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ільового призначення землі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20, пункту 23 розділу Х «Перехідні положення» Земельного  кодексу  України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               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ішення міської ради від 16.10.2015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лист Первомайського центру соціальних служб від 12.01.2026 № 24/5-01-17 стосовно надання дозволу на розроблення проекту землеустрою щодо зміни цільового призначення земельної ділянки по           вул. Корабельна, 8-а, м. Первомайськ, Миколаївська область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юридичній особі Первомайський центр соціальних служб на розроблення проекту землеустрою </w:t>
      </w:r>
      <w:r>
        <w:rPr>
          <w:sz w:val="28"/>
          <w:szCs w:val="28"/>
        </w:rPr>
        <w:t>щодо відведення земельної ділянки зі зміною її цільового призначенн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3:051:0034) площею 1,1979 га для обслуговування комплексу нежитлових будівель дошкільного навчального закладу  ясель-садка № 4 «Дельфін» по вул. Корабельна, 8-а, м. Первомайськ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на праві постійного користування у юридичної особи Первомайський центр соціальних служб (витяг з Державного реєстру речових прав від 19.02.2025, номер запису про інше речове право: 58700358), змінивши цільове призначення землі з «03.02 - для будівництва та обслуговування будівель закладів освіти» на «03.03 - для будівництва та обслуговування будівель закладів охорони здоров’я та соціальної допомоги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 2. Юридичній особі Первомайський центр соціальних служб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зміни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6-01-28T15:04:00Z</cp:lastPrinted>
  <dcterms:modified xsi:type="dcterms:W3CDTF">2026-01-30T08:25:00Z</dcterms:modified>
  <cp:revision>2718</cp:revision>
  <dc:subject/>
  <dc:title/>
</cp:coreProperties>
</file>